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1905015816"/>
      <w:bookmarkStart w:id="1" w:name="__Fieldmark__16_1905015816"/>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1905015816"/>
      <w:bookmarkStart w:id="3" w:name="__Fieldmark__17_1905015816"/>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1905015816"/>
      <w:bookmarkStart w:id="5" w:name="__Fieldmark__18_1905015816"/>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1905015816"/>
      <w:bookmarkStart w:id="7" w:name="__Fieldmark__19_1905015816"/>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1905015816"/>
      <w:bookmarkStart w:id="9" w:name="__Fieldmark__20_1905015816"/>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1905015816"/>
      <w:bookmarkStart w:id="11" w:name="__Fieldmark__21_1905015816"/>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1905015816"/>
      <w:bookmarkStart w:id="13" w:name="__Fieldmark__22_1905015816"/>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1905015816"/>
      <w:bookmarkStart w:id="15" w:name="__Fieldmark__23_1905015816"/>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1905015816"/>
      <w:bookmarkStart w:id="17" w:name="__Fieldmark__24_1905015816"/>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1905015816"/>
      <w:bookmarkStart w:id="19" w:name="__Fieldmark__25_1905015816"/>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1905015816"/>
      <w:bookmarkStart w:id="21" w:name="__Fieldmark__26_1905015816"/>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1905015816"/>
      <w:bookmarkStart w:id="23" w:name="__Fieldmark__27_1905015816"/>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cp:keywords/>
  <dc:language>en-US</dc:language>
  <cp:lastModifiedBy>Valued Acer Customer</cp:lastModifiedBy>
  <dcterms:modified xsi:type="dcterms:W3CDTF">2011-11-25T11:00:00Z</dcterms:modified>
  <cp:revision>8</cp:revision>
  <dc:subject/>
  <dc:title/>
</cp:coreProperties>
</file>